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409603712"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925719333"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845321946"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93315197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87162110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8267866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253402180"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318781334"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061391348"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60973734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77096059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350011427"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685246475"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106536120"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482825576"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33498855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89970489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75707682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83076973"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768639024"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762181925"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733393615"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886101041"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190737176"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570493816"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35066897"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7402966"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56322204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075869665"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803320532"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679764727"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906122245"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840203303"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447300146"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72686922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433649976"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103025632"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999529688"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339899901"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491173775"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638786045"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17632181"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717845738"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777577176"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62965952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479742814"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